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……………..…………….……. CAP ……….………… via ………………………………..  n. ……… codice fiscale ……………………………..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3 -  VENTILATORE BI-LEVEL S – CIG 595210586C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253"/>
        <w:gridCol w:w="4111"/>
      </w:tblGrid>
      <w:tr>
        <w:trPr>
          <w:tblHeader w:val="true"/>
        </w:trPr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0" w:leader="none"/>
              </w:tabs>
              <w:snapToGrid w:val="false"/>
              <w:spacing w:lineRule="auto" w:line="240" w:before="0" w:after="0"/>
              <w:ind w:left="10" w:right="0" w:hanging="1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inspiratoria regolabile con un range compreso almeno tra 4 e 2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espiratoria regolabile con un range compreso almeno tra 4 e 1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otato di modalità di ventilazione spontane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rampa regolabile almeno sino a 20 minu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per la visualizzazione dei paramet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imentazione con corrente elettr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lar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leggero, silenzio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se prescritto, possibilità di umidificatore a freddo o a cal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di batteria esterna su richiesta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imbro e firma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26:00Z</dcterms:modified>
  <cp:revision>24</cp:revision>
  <dc:subject/>
  <dc:title/>
</cp:coreProperties>
</file>